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Mode d’emploi du logiciel CHEMSKETCH (Freewar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émarrer ce logiciel chemsk.exe se trouvant dans le répertoire CHIMIE.</w:t>
      </w:r>
    </w:p>
    <w:p>
      <w:pPr>
        <w:pStyle w:val="Normal"/>
        <w:rPr/>
      </w:pPr>
      <w:r>
        <w:rPr/>
        <w:t>Une fenêtre de démarrage apparaît. Cliquer sur OK. Vous êtes prêt à dessiner en 2 dimensions une molé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rendra, par exemple, la molécule d’éthanol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H.</w:t>
      </w:r>
    </w:p>
    <w:p>
      <w:pPr>
        <w:pStyle w:val="Normal"/>
        <w:rPr/>
      </w:pPr>
      <w:r>
        <w:rPr/>
        <w:t xml:space="preserve">Vérifier que l’icône </w:t>
      </w:r>
      <w:r>
        <w:rPr>
          <w:lang w:val="en-US"/>
        </w:rPr>
        <w:drawing>
          <wp:inline distT="0" distB="0" distL="0" distR="0">
            <wp:extent cx="59055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en haut de l’écran, à gauche,</w:t>
      </w:r>
      <w:r>
        <w:rPr/>
        <w:t xml:space="preserve"> est sélectionnée (fond blanc).</w:t>
      </w:r>
    </w:p>
    <w:p>
      <w:pPr>
        <w:pStyle w:val="Normal"/>
        <w:rPr/>
      </w:pPr>
      <w:r>
        <w:rPr/>
        <w:t xml:space="preserve">On va dessiner la liaison C –C. Sélectionner l’icône du carbone </w:t>
      </w: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et effectuer un cliquer-glisser sur la feuille blanche. Cette structure doit apparaître </w:t>
      </w:r>
      <w:r>
        <w:rPr>
          <w:lang w:val="en-US"/>
        </w:rPr>
        <w:drawing>
          <wp:inline distT="0" distB="0" distL="0" distR="0">
            <wp:extent cx="92392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20715</wp:posOffset>
            </wp:positionH>
            <wp:positionV relativeFrom="paragraph">
              <wp:posOffset>97790</wp:posOffset>
            </wp:positionV>
            <wp:extent cx="914400" cy="6096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On va rajouter sur un de ces carbone, la liaison OH. Sélectionner l’icône de l’oxygène </w:t>
      </w:r>
      <w:r>
        <w:rPr>
          <w:lang w:val="en-US"/>
        </w:rPr>
        <w:drawing>
          <wp:inline distT="0" distB="0" distL="0" distR="0">
            <wp:extent cx="2000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et effectuer un cliquet-glisser entre un point de la feuille blanche et un des atomes de carbone.</w:t>
      </w:r>
    </w:p>
    <w:p>
      <w:pPr>
        <w:pStyle w:val="Normal"/>
        <w:rPr/>
      </w:pPr>
      <w:r>
        <w:rPr/>
        <w:t xml:space="preserve"> </w:t>
      </w:r>
      <w:r>
        <w:rPr/>
        <w:t>La structure ci-contre doit apparaî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le carbone «central » disparaît. Pour le faire réapparaître, il «suffit »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/>
        <w:t xml:space="preserve">De sélectionner la molécule à l’aide de l’outil «Select\Move » </w:t>
      </w:r>
      <w:r>
        <w:rPr>
          <w:lang w:val="en-US"/>
        </w:rPr>
        <w:drawing>
          <wp:inline distT="0" distB="0" distL="0" distR="0">
            <wp:extent cx="2381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et d’effectuer un cliquer-glisser sur la molécu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double-cliquer sur la molécule sélectionné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 xml:space="preserve">Une fenêtre apparaît. Dans la fenêtre “show carbons”, valider “all”. Cliquer sur “set default” et “apply”. Fermer la fenêtre à l’aide de </w:t>
      </w:r>
      <w:bookmarkStart w:id="0" w:name="_1105173172"/>
      <w:bookmarkEnd w:id="0"/>
      <w:r>
        <w:rPr>
          <w:lang w:val="en-US"/>
        </w:rPr>
        <w:object w:dxaOrig="28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590980593" r:id="rId8"/>
        </w:object>
      </w:r>
      <w:r>
        <w:rPr>
          <w:lang w:val="en-US"/>
        </w:rPr>
        <w:t>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object w:dxaOrig="1397" w:dyaOrig="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6.85pt;margin-top:4.5pt;width:69.85pt;height:48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884413161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La structure ci-contre doit apparaî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/>
        </w:rPr>
      </w:pPr>
      <w:r>
        <w:rPr/>
        <w:t xml:space="preserve">On peut ensuite mettre en forme automatiquement cette structure en cliquant sur l’icône </w:t>
      </w:r>
      <w:bookmarkStart w:id="1" w:name="_1105173406"/>
      <w:bookmarkEnd w:id="1"/>
      <w:r>
        <w:rPr>
          <w:lang w:val="en-US"/>
        </w:rPr>
        <w:object w:dxaOrig="35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75311395" r:id="rId12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object w:dxaOrig="1790" w:dyaOrig="10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.3pt;margin-top:0.95pt;width:89.5pt;height:50.4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06143840" r:id="rId14"/>
        </w:object>
      </w:r>
      <w:r>
        <w:rPr>
          <w:lang w:val="en-US"/>
        </w:rPr>
        <w:t>La structure  apparaî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Pour obtenir son nom, on peut cliquer sur l’icône </w:t>
      </w:r>
      <w:r>
        <w:rPr>
          <w:lang w:val="en-US"/>
        </w:rPr>
        <w:drawing>
          <wp:inline distT="0" distB="0" distL="0" distR="0">
            <wp:extent cx="2571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Attention, la nomenclature utilisée n’est pas récente, donc les noms annoncés ne sont pas toujours jus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object w:dxaOrig="2340" w:dyaOrig="23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07.7pt;margin-top:39.2pt;width:117pt;height:118.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578291128" r:id="rId17"/>
        </w:object>
      </w:r>
      <w:r>
        <w:rPr>
          <w:lang w:val="en-US"/>
        </w:rPr>
        <w:t xml:space="preserve">Pour la visualiser en 3 D, il faut d’abord la préparer. Pour cela, sélectionner la structure et cliquer sur l’icône “3D optimization” </w:t>
      </w:r>
      <w:r>
        <w:rPr>
          <w:lang w:val="en-US"/>
        </w:rPr>
        <w:drawing>
          <wp:inline distT="0" distB="0" distL="0" distR="0">
            <wp:extent cx="23812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On peut maintenant la visualiser sous n’importe quel angle en effectuant un “clique-maintenu” sur un des atomes de la structure et en bougeant la souris.</w:t>
      </w:r>
    </w:p>
    <w:p>
      <w:pPr>
        <w:pStyle w:val="Normal"/>
        <w:rPr/>
      </w:pPr>
      <w:r>
        <w:rPr/>
        <w:t>On va maintenant la transférer dans le «visualiseur » en 3D. Dans le menu ACD/Labs, cliquer sur 3D viewer. La structure de la molécule est transférée dans ce «viewer ». On peut toujours la visualiser sous différents ang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On peut alors la représenter de plusieurs façon à l’aide des icônes : </w:t>
      </w:r>
      <w:r>
        <w:rPr>
          <w:lang w:val="en-US"/>
        </w:rPr>
        <w:drawing>
          <wp:inline distT="0" distB="0" distL="0" distR="0">
            <wp:extent cx="16859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On peut mesurer les distances entre les centres des atomes ou l’angle entre deux liaisons à l’aide des outils </w:t>
      </w:r>
      <w:r>
        <w:rPr>
          <w:lang w:val="en-US"/>
        </w:rPr>
        <w:drawing>
          <wp:inline distT="0" distB="0" distL="0" distR="0">
            <wp:extent cx="4667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Il faut sélectionner les atomes et les valeurs s’affichent en bas de la fenêtre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9:28:00Z</dcterms:created>
  <dc:creator>maison</dc:creator>
  <dc:description/>
  <dc:language>en-US</dc:language>
  <cp:lastModifiedBy>maison</cp:lastModifiedBy>
  <cp:lastPrinted>1996-10-15T11:45:00Z</cp:lastPrinted>
  <dcterms:modified xsi:type="dcterms:W3CDTF">2003-01-27T11:38:00Z</dcterms:modified>
  <cp:revision>15</cp:revision>
  <dc:subject/>
  <dc:title>Mode d’emploi du logiciel CHEMSKETCH (Freeware)</dc:title>
</cp:coreProperties>
</file>